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Приложение 3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к информационному сообщению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Сведения о земельных участках (лотах), выставляемых на повторном аукционе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tbl>
      <w:tblPr>
        <w:tblW w:w="1522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605"/>
        <w:gridCol w:w="2205"/>
        <w:gridCol w:w="1725"/>
        <w:gridCol w:w="1575"/>
        <w:gridCol w:w="1375"/>
      </w:tblGrid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лота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и характеристики объекта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ре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еменение (аренда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чальная цена продажи земельного участка, согласно ст. 39.11 п.17 Земельного кодекса РФ (70% от ранее установленной цены)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одажи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мельный участо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й площадью 2406 +/- 34 кв.м, кадастровый номер 23:18:0703003:213, категория земель «земли населенных пунктов», вид разрешенного использования «для ведения личного подсобного хозяйства»</w:t>
            </w:r>
          </w:p>
          <w:p>
            <w:pPr>
              <w:pStyle w:val="Style18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я по газоснабжению- возможность подключения имеется, ближайшей точкой подключения является надземный газопровод низкого давления Ду 89 мм по ул. Мира;</w:t>
            </w:r>
          </w:p>
          <w:p>
            <w:pPr>
              <w:pStyle w:val="Style18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я по водоснабжению и водоотведению — отсутствует техническая возможность подключения объекта к сетям инженерно-технического обеспечения;</w:t>
            </w:r>
          </w:p>
          <w:p>
            <w:pPr>
              <w:pStyle w:val="Style18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раметры разрешенного строительства — в соответствии с ПЗЗ Владимирского сельского поселения Лабинского района, утвержденные решением Совета Владимирского сельского поселения Лабинского района от 19 мая 2014 года № 194/61(действующая редакция утверждена решением Совета муниципального образования Лабинский район от 20 декабря 2023 года № 335/52) земельный участок расположен в зоне застройки индивидуальными жилыми домами, частично в границах поверхностных водных объектов и Водоток (река, ручей, канал)- Ж1-1А, для которой установлены следующие предельные параметры разрешенного строительства. В соответствии со ст. 33 ПЗЗ Владимирского сельского поселения Лабинского района минимальная (максимальная) площадь земельных участков, образуемых из земельных участков, находящихся в частной собственности — 400-5000 кв.м; минимальная ширина земельных участков вдоль фронта улицы (проезда) — 12 м; минимальный отступ строений: от красной линии улиц — 3 м; от красной линии проездов — 3 м; от границ соседнего земельного участка — 3 м.</w:t>
            </w:r>
          </w:p>
          <w:p>
            <w:pPr>
              <w:pStyle w:val="Style18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ложившейся застройке, при ширине земельного участка 12 м и менее, для строительства жилого дома минимальный отступ от границы соседнего участка составляет не менее — 1 м для одноэтажного дома. Максимальное количество этажей зданий — 3 этажа (включая мансардный этаж), максимальная высота зданий — 20 м максимальный процент застройки  в границах земельного участка — 60 %.</w:t>
            </w:r>
          </w:p>
          <w:p>
            <w:pPr>
              <w:pStyle w:val="Style18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ельный участок расположен в границах зон с особыми условиями использования территории — зона подтопления.</w:t>
            </w:r>
          </w:p>
          <w:p>
            <w:pPr>
              <w:pStyle w:val="Style18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мотр земельного участка проводится заявителями самостоятельно. Отсутствие возможности подключения и соответственно отсутствие информации о технических условиях подключения (технологического присоединения) ОКС к сетям инженерно-технического обеспечения, предусматривающая предельную свободную мощность существующих сетей инженерно-технического обеспечения, максимальную нагрузку и срокиподключения ОКС к сетям, не является препятствием для проведения аукциона (письмо Министрества экономического развития РФ от 30.06.2015 № Д23и-3009). Льготы  согласно ст. 39.11 ЗК РФ п.21 п.п. 11 не установлены. Требования согласно ст. 39.11 ЗК РФ п.21 п.п. 12, 13, 14 не установлены.</w:t>
            </w:r>
          </w:p>
          <w:p>
            <w:pPr>
              <w:pStyle w:val="Style18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оссийская Федерация, Краснодарский кр., Лабинский район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-ца Владимирская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л. Мира, 222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</w:rPr>
              <w:t>Не зарегистрировано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0730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укцион</w:t>
            </w:r>
          </w:p>
        </w:tc>
      </w:tr>
      <w:tr>
        <w:trPr>
          <w:trHeight w:val="51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мельный участок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щей площадью 2086 кв.м, кадастровый номер 23:18:0703016:110, категория земель «земли населенных пунктов», вид разрешенного использования «для ведения личного подсобного хозяйства»</w:t>
            </w:r>
          </w:p>
          <w:p>
            <w:pPr>
              <w:pStyle w:val="Style18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я по газоснабжению- возможность подключения имеется,  ближайшей точкой подключения является газопровод низкого давления Ду 100 мм по ул. Гагарина;</w:t>
            </w:r>
          </w:p>
          <w:p>
            <w:pPr>
              <w:pStyle w:val="Style18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я по водоснабжению и водоотведению — отсутствует техническая возможность подключения объекта к сетям инженерно-технического обеспечения;</w:t>
            </w:r>
          </w:p>
          <w:p>
            <w:pPr>
              <w:pStyle w:val="Style18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араметры разрешенного строительства - в соответствии с ПЗЗ Владимирского сельского поселения Лабинского района, утвержденные решением Совета Владимирского сельского поселения Лабинского района от 19 мая 2014 года № 194/61(действующая редакция утверждена решением Совета муниципального образования Лабинский район от 20 декабря 2023 года № 335/52) земельный участок расположен в зоне застройки индивидуальными жилыми домами - </w:t>
            </w:r>
          </w:p>
          <w:p>
            <w:pPr>
              <w:pStyle w:val="Style18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1-1А, для которой установлены следующие предельные параметры разрешенного строительства. В соответствии со ст. 33 ПЗЗ Владимирского сельского поселения Лабинского района минимальная (максимальная) площадь земельных участков, образуемых из земельных участков, находящихся в частной собственности — 400-5000 кв.м; минимальная ширина земельных участков вдоль фронта улицы (проезда) — 12 м; минимальный отступ строений: от красной линии улиц — 3 м; от красной линии проездов — 3 м; от границ соседнего земельного участка — 3 м. </w:t>
            </w:r>
          </w:p>
          <w:p>
            <w:pPr>
              <w:pStyle w:val="Style18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сложившейся застройке, при ширине земельного участка 12 м и менее, для строительства жилого дома минимальный отступ от границы соседнего участка составляет не менее — 1 м для одноэтажного дома. Максимальное количество этажей зданий — 3 этажа (включая мансардный этаж), максимальная высота зданий — 20 м максимальный процент застройки  в границах земельного участка — 60 %.</w:t>
            </w:r>
          </w:p>
          <w:p>
            <w:pPr>
              <w:pStyle w:val="Style18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ельный участок расположен в границах зон с особыми условиями использования территории — санитарно-защитная зона предприятий, сооружений и иных объектов, охранная зона объекта культурного наследия.</w:t>
            </w:r>
          </w:p>
          <w:p>
            <w:pPr>
              <w:pStyle w:val="Style18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мотр земельного участка проводится заявителями самостоятельно. Отсутствие возможности подключения и соответственно отсутствие информации о технических условиях подключения (технологического присоединения) ОКС к сетям инженерно-технического обеспечения, предусматривающая предельную свободную мощность существующих сетей инженерно-технического обеспечения, максимальную нагрузку и срокиподключения ОКС к сетям, не является препятствием для проведения аукциона (письмо Министрества экономического развития РФ от 30.06.2015 № Д23и-3009). Льготы  согласно ст. 39.11 ЗК РФ п.21 п.п. 11 не установлены. Требования согласно ст. 39.11 ЗК РФ п.21 п.п. 12, 13, 14 не установлены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оссийская Федерация, Краснодарский кр., Лабинский район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т-ца Владимирская,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л. Гагарина, 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Cs/>
              </w:rPr>
              <w:t>Не зарегистрирован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87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укцион</w:t>
            </w:r>
          </w:p>
        </w:tc>
      </w:tr>
    </w:tbl>
    <w:p>
      <w:pPr>
        <w:pStyle w:val="Normal"/>
        <w:spacing w:lineRule="atLeast" w:line="10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Tahoma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6:08:00Z</dcterms:created>
  <dc:creator>Пуриков Дмитрий Вячеславович</dc:creator>
  <dc:description/>
  <dc:language>en-US</dc:language>
  <cp:lastModifiedBy>new</cp:lastModifiedBy>
  <dcterms:modified xsi:type="dcterms:W3CDTF">2022-11-16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